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648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11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075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6001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137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2814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806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911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9214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0970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297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902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399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