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236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1064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65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5619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242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9576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330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8091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159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7045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046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091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8958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13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5552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771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7141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