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654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752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8098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7949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93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508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280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49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689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7712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221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529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977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251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0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