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294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2452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452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029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9301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60108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3879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703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713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467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245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583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142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