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00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959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8195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19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4158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1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52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3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8713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357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400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732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811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8823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502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1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464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