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03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2948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833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452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5716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31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2677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961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83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977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845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629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724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0560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952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