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02338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84865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20647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67087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40717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92328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87160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75225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78384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6781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52421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2076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47492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