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177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93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74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510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421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835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667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830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65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079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656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86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603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065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46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053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14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