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66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27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775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76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83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461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82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82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53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22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53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775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11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04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24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