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3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0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03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4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1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83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830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55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872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58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11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7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068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