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615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430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686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624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612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34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809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251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301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577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603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838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342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568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487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112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348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