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875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397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536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993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754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20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337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442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632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993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968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514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642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328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14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