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92719318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209139831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