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454657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94056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35181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